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gospodarki leśnej na terenie Nadleśnictwa Lutówko w roku 2024 – sadzenie sadzarką</w:t>
      </w:r>
      <w:r>
        <w:rPr>
          <w:rFonts w:cs="Arial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3 r. poz. 1605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9327132"/>
      <w:bookmarkStart w:id="1" w:name="__Fieldmark__0_42293271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. o ochronie konkurencji i konsumentów (Dz. U. z 2023 r., poz. 1689 z późn. zm.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9327132"/>
      <w:bookmarkStart w:id="3" w:name="__Fieldmark__1_42293271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Dz. U. z 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 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-Woźnicka</cp:lastModifiedBy>
  <cp:lastPrinted>2021-03-17T14:03:00Z</cp:lastPrinted>
  <dcterms:modified xsi:type="dcterms:W3CDTF">2024-02-14T10:15:00Z</dcterms:modified>
  <cp:revision>9</cp:revision>
  <dc:subject/>
  <dc:title>Nadleśnictwo Złotów</dc:title>
</cp:coreProperties>
</file>